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október 10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7/2019.(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8/2019.(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yírfa utca – Árok utca aszfaltozása – kivitelező kiválaszt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Nyírfa utca – Árok utca útépítési munkálatai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caps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caps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79/2019.(X.10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a tulajdonában lévő Délegyháza 029 hrsz-ú, kivett közút megjelölésű, 5785 m2 térmértékű, Délegyháza 030/11, kivett közút megjelölésű, 5785 m2 térmértékű út-ingatlanok (természetben: Nyírfa utca), valamint a Délegyháza 042 hrsz-ú, kivett közút megjelölésű, 2130 m2 térmértékű út-ingatlan (természetben: Árok utca) aszfaltozására beérkezett árajánlatokat, s az ajánlatok közül az Fáji Útépítő Kft. (székhelye: 1075 Budapest, Károly körút 5. A. félemelet 2., cégjegyzékszáma: Cg.01-09-338299, adószáma: 2669634-2–42, statisztikai számjele: 26669634-4211-113-10, képviseletére jogosult: Kótai Miklós ügyvezető) árajánlatát találta a legkedvezőbbnek. Délegyháza Község Önkormányzat Képviselő-testülete meg kívánja rendelni a Nyírfa utca és Árok utca aszfaltozását a kiválasztott, legjobb ajánlatot benyújtó Fáji Útépítő Kft. (székhelye: 1075 Budapest, Károly körút 5. A. félemelet 2., cégjegyzékszáma: Cg.01-09-338299, adószáma: 2669634-2–42, statisztikai számjele: 26669634-4211-113-10, képviseletére jogosult: Kótai Miklós ügyvezető) mindösszesen nettó 10 800 000 Ft + Áfa összegben a kiválasztott cég árajánlatában benyújtott műszaki tartalomma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z út aszfaltozására vonatkozó kivitelezés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9. október 1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imes New Roman"/>
      <w:b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Palatino Linotype" w:hAnsi="Palatino Linotype" w:eastAsia="Times New Roman"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 Antiqua" w:hAnsi="Book 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48:00Z</dcterms:created>
  <dc:creator>Szabó Judit</dc:creator>
  <dc:description/>
  <cp:keywords/>
  <dc:language>en-US</dc:language>
  <cp:lastModifiedBy>Dr. Molnár Zsuzsanna</cp:lastModifiedBy>
  <cp:lastPrinted>2019-10-10T08:56:00Z</cp:lastPrinted>
  <dcterms:modified xsi:type="dcterms:W3CDTF">2020-01-15T07:49:00Z</dcterms:modified>
  <cp:revision>3</cp:revision>
  <dc:subject/>
  <dc:title/>
</cp:coreProperties>
</file>